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ы для написания эссе по дисциплине «Проектный менеджмент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Раскройте понятие «проект»? Назовите, по Вашему мнению, главные сущностные признаки проекта и дайте им оценку? Какие признаки проекта считаются общепринятым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Что понимается под управлением проектами? В чем, по Вашему мнению, со-стоит значение использования проектного менеджмента? В каких отраслях наиболее предпочтительно использовать инструменты проектного менеджмент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характеризуйте уровень сложности проектов, выполнявшихся в отсутствие компьютерных технолог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то является основоположником методологии управления проекта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Чем отличается классификация проектов от типологии проектов? Почему существует достаточно большое разнообразие проектов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Каковы цели и критерии успеха проект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Почему проект считается открытой социально-экономической системой? Какие основные признаки несет такая систем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 xml:space="preserve">Как взаимосвязаны процессы управления проектами между собой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 xml:space="preserve">Что можно считать ресурсом проекта, какие ресурсы используют проекты? Какова взаимосвязь между различными типами ресурсов проект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 xml:space="preserve">Что такое жизненный цикл проекта? Какие этапы жизненного цикла проекта наиболее сложны и ответственны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В каком соотношении находятся этапы жизненного цикла проекта с этапами управления проект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 xml:space="preserve">Инициация проекта, ее цели и задачи? Что такое Устав проекта? С чего начать определение содержания проект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 xml:space="preserve">Что такое структурирование проекта? Что такое структурирование работ проекта? На каких принципах формируется структура проекта? Как представить проект в ви-де иерархической структуры работ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 xml:space="preserve">Какова связь структуры и жизненного цикла проект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 xml:space="preserve">Что собой представляет календарное планирование? Алгоритм разработки календарного плана проекта. Как разработать реализуемый календарный план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 xml:space="preserve">Что такое вехи и как они связаны с временными ограничениями в проект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 xml:space="preserve">Что такое сетевой план? Что дает менеджеру проекта понимание критического пути проект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Как определить стоимость проекта? Что такое стоимостная оценка проекта и его бюджет? В чём различие между сметой проекта и его финансовым план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 xml:space="preserve">Как определить ответственность за результаты и работы проект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 xml:space="preserve">Что такое смета, и какую информацию она дает менеджеру проект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 xml:space="preserve">Что такое бюджет проекта и почему его часто превышают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  <w:tab/>
        <w:t xml:space="preserve">Как организовать эффективный контроль стоимости в проект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 xml:space="preserve">Что такое метод освоенного объема и зачем он нужен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  <w:tab/>
        <w:t>Дайте определение понятию «заинтересованные стороны проекта». Перечислите основные типы и группы заинтересованных стор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  <w:tab/>
        <w:t xml:space="preserve">В чем принципиальной отличие функций команды и участников проект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  <w:tab/>
        <w:t xml:space="preserve">В чем главное предназначение команды проекта? Какие типы команд проекта Вы знает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  <w:tab/>
        <w:t xml:space="preserve">Команда проекта и проектная группа – есть ли между ними разниц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</w:t>
        <w:tab/>
        <w:t xml:space="preserve">Какие факторы влияют на формирование команды проекта? Что означает жизненный цикл развития команды проекта? Как сделать эффективную команду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</w:t>
        <w:tab/>
        <w:t>Что такое лидерство? Почему хороший менеджер должен обладать качествами лидера? Какими компетенциями должен обладать менеджер проек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</w:t>
        <w:tab/>
        <w:t xml:space="preserve">Каковы структура и состав корпоративных стандартов управления проектам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</w:t>
        <w:tab/>
        <w:t xml:space="preserve">Назовите причины использования информационных технологий в управлении проектами. Какое программное обеспечение может применяться для управления проекта-м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</w:t>
        <w:tab/>
        <w:t xml:space="preserve">Какой персонал и чему надо учить в области управления проектам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</w:t>
        <w:tab/>
        <w:t>Каковы особенности внедрения в компании единой системы управления проектами? От чего зависит успех внедр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</w:t>
        <w:tab/>
        <w:t xml:space="preserve">Какой комплект документов входит в технико-экономическое обоснование проекта? Участвует ли менеджер проекта в составлении технико-экономического обоснования проект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</w:t>
        <w:tab/>
        <w:t>В чём состоит цель управления проектами? За счёт чего она достигает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</w:t>
        <w:tab/>
        <w:t>Каков главный критерий управления проектами? Чем он обусловлен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</w:t>
        <w:tab/>
        <w:t>Чем обусловлена сложность управления проекта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</w:t>
        <w:tab/>
        <w:t>Какие факторы учитывает менеджер в процессе управления проекта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</w:t>
        <w:tab/>
        <w:t>Что составляет сферу ответственности менеджера проек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</w:t>
        <w:tab/>
        <w:t>Какой этап процесса управления проектами наиболее ответственный? Поясни-те, почему вы так счита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</w:t>
        <w:tab/>
        <w:t>В каких случаях следует использовать опыт предыдущих проектов в качестве источника информации для нового проек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</w:t>
        <w:tab/>
        <w:t>Какие сведения составляют общую информацию о проек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ние! Вместо контрольной работы все обучающиеся должны сдать эссе по вышеперечисленным вопроса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 оформляется следующим образ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оформления титульного листа и листа:</w:t>
      </w:r>
    </w:p>
    <w:tbl>
      <w:tblPr>
        <w:tblW w:w="1018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3205" w:hRule="atLeast"/>
        </w:trPr>
        <w:tc>
          <w:tcPr>
            <w:tcW w:w="101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28015" cy="683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НАУКИ И ВЫСШЕГО ОБРАЗОВАНИЯ РФ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ЕДЕРАЛЬНОЕ ГОСУДАРСТВЕННОЕ БЮДЖЕТНОЕ ОБРАЗОВАТЕЛЬНОЕ УЧРЕЖДЕНИЕ ВЫСШЕГО ОБРАЗОВАНИЯ</w:t>
              <w:br/>
              <w:t xml:space="preserve"> «ДОНСКОЙ ГОСУДАРСТВЕННЫЙ ТЕХНИЧЕСКИЙ УНИВЕРСИТ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ДГТ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ультет «Медиакоммуникации и мультимедийные технологи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«Связи с общественностью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СС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исциплине «Проектный менеджмент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___________________________________________________________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подготовки:_________   «________________________________»</w:t>
      </w:r>
    </w:p>
    <w:p>
      <w:pPr>
        <w:pStyle w:val="Normal"/>
        <w:spacing w:lineRule="auto" w:line="360" w:before="0" w:after="0"/>
        <w:ind w:left="2832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ифр  </w:t>
        <w:tab/>
        <w:tab/>
        <w:tab/>
        <w:tab/>
        <w:t xml:space="preserve">название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: _____________, № гр.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ФИО студента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ил:________________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.И.О. преподавател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в-на-Дон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0_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эссе: 1. Актуальность темы; 2. Основная часть эссе; 3. Выводы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удент обязан представить на кафедру для проверки преподавателем окончательный вариант эссе не менее чем за 2 недели до назначенной даты экзамена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08:01:00Z</dcterms:created>
  <dc:creator>Iren</dc:creator>
  <dc:description/>
  <dc:language>en-US</dc:language>
  <cp:lastModifiedBy>Iren</cp:lastModifiedBy>
  <dcterms:modified xsi:type="dcterms:W3CDTF">2020-11-08T08:14:00Z</dcterms:modified>
  <cp:revision>1</cp:revision>
  <dc:subject/>
  <dc:title/>
</cp:coreProperties>
</file>