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Технологии моделирования проектов и программ.</w:t>
      </w:r>
    </w:p>
    <w:p>
      <w:pPr>
        <w:pStyle w:val="Normal"/>
        <w:jc w:val="both"/>
        <w:rPr/>
      </w:pPr>
      <w:r>
        <w:rPr>
          <w:rFonts w:cs="Times New Roman" w:ascii="Times New Roman" w:hAnsi="Times New Roman"/>
          <w:sz w:val="28"/>
          <w:szCs w:val="28"/>
        </w:rPr>
        <w:t>Лекция 1.</w:t>
      </w:r>
    </w:p>
    <w:p>
      <w:pPr>
        <w:pStyle w:val="Normal"/>
        <w:numPr>
          <w:ilvl w:val="0"/>
          <w:numId w:val="8"/>
        </w:numPr>
        <w:jc w:val="both"/>
        <w:rPr/>
      </w:pPr>
      <w:r>
        <w:rPr>
          <w:rFonts w:cs="Times New Roman" w:ascii="Times New Roman" w:hAnsi="Times New Roman"/>
          <w:sz w:val="28"/>
          <w:szCs w:val="28"/>
        </w:rPr>
        <w:t>Понятие «Проект», соотношение понятий «Программа» и «Проект».</w:t>
      </w:r>
    </w:p>
    <w:p>
      <w:pPr>
        <w:pStyle w:val="Normal"/>
        <w:numPr>
          <w:ilvl w:val="0"/>
          <w:numId w:val="8"/>
        </w:numPr>
        <w:jc w:val="both"/>
        <w:rPr/>
      </w:pPr>
      <w:r>
        <w:rPr>
          <w:rFonts w:cs="Times New Roman" w:ascii="Times New Roman" w:hAnsi="Times New Roman"/>
          <w:sz w:val="28"/>
          <w:szCs w:val="28"/>
        </w:rPr>
        <w:t>Методологические подходы к социально-культурному проектированию.</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Функции культурного проектировани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Функции проектного менеджмента.</w:t>
      </w:r>
    </w:p>
    <w:p>
      <w:pPr>
        <w:pStyle w:val="Normal"/>
        <w:numPr>
          <w:ilvl w:val="0"/>
          <w:numId w:val="8"/>
        </w:numPr>
        <w:jc w:val="both"/>
        <w:rPr/>
      </w:pPr>
      <w:r>
        <w:rPr>
          <w:rFonts w:cs="Times New Roman" w:ascii="Times New Roman" w:hAnsi="Times New Roman"/>
          <w:sz w:val="28"/>
          <w:szCs w:val="28"/>
        </w:rPr>
        <w:t>Структура проектной деятельности.</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Типология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нем с категориального аппарата.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рограмма </w:t>
      </w:r>
      <w:r>
        <w:rPr>
          <w:rFonts w:cs="Times New Roman" w:ascii="Times New Roman" w:hAnsi="Times New Roman"/>
          <w:sz w:val="28"/>
          <w:szCs w:val="28"/>
        </w:rPr>
        <w:t>– это содержание и план предстоящей деятельности, работ и т. п.</w:t>
      </w:r>
    </w:p>
    <w:p>
      <w:pPr>
        <w:pStyle w:val="Normal"/>
        <w:jc w:val="both"/>
        <w:rPr>
          <w:rFonts w:ascii="Times New Roman" w:hAnsi="Times New Roman" w:cs="Times New Roman"/>
          <w:sz w:val="28"/>
          <w:szCs w:val="28"/>
        </w:rPr>
      </w:pPr>
      <w:r>
        <w:rPr>
          <w:rFonts w:cs="Times New Roman" w:ascii="Times New Roman" w:hAnsi="Times New Roman"/>
          <w:sz w:val="28"/>
          <w:szCs w:val="28"/>
        </w:rPr>
        <w:t>ПРОЕКТ – в современной литературе даются различные трактовки термина «проект», чаще всего проектом называется целенаправленное, проработанное и запланированное создание или модернизация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 [Мазур, Шапиро и др.]. Проект включает в себя комплекс действий и идей, объединенных единой целью, характеризующихся временем начала и окончания рабочей деятельности, потреблением разнообразных ресурсов и коммерческими ограничениями. Таким образом, определяем социально-культурное проектирование как научно-познавательную деятельность, нацеленную на разработку и реализацию технологически проработанных множеств решений актуальных социально-культурных проблем, моделирование социально-культурных парадигм.  [</w:t>
      </w:r>
      <w:r>
        <w:rPr>
          <w:rFonts w:cs="Times New Roman" w:ascii="Times New Roman" w:hAnsi="Times New Roman"/>
        </w:rPr>
        <w:t xml:space="preserve"> </w:t>
      </w:r>
      <w:r>
        <w:rPr>
          <w:rFonts w:cs="Times New Roman" w:ascii="Times New Roman" w:hAnsi="Times New Roman"/>
          <w:sz w:val="28"/>
          <w:szCs w:val="28"/>
        </w:rPr>
        <w:t xml:space="preserve">Бабаян Анжела Владиславовна К вопросу о методологических подходах к социально-культурному проектированию // Crede Experto: транспорт, общество, образование, язык. 2019. №2.]. </w:t>
      </w:r>
    </w:p>
    <w:p>
      <w:pPr>
        <w:pStyle w:val="Normal"/>
        <w:jc w:val="both"/>
        <w:rPr>
          <w:rFonts w:ascii="Times New Roman" w:hAnsi="Times New Roman" w:cs="Times New Roman"/>
          <w:b/>
          <w:b/>
          <w:sz w:val="32"/>
          <w:szCs w:val="32"/>
        </w:rPr>
      </w:pPr>
      <w:r>
        <w:rPr>
          <w:rFonts w:cs="Times New Roman" w:ascii="Times New Roman" w:hAnsi="Times New Roman"/>
          <w:b/>
          <w:sz w:val="32"/>
          <w:szCs w:val="32"/>
        </w:rPr>
        <w:t>Типы проектов по характеру проектируемых изменений.</w:t>
      </w:r>
    </w:p>
    <w:p>
      <w:pPr>
        <w:pStyle w:val="Normal"/>
        <w:numPr>
          <w:ilvl w:val="0"/>
          <w:numId w:val="2"/>
        </w:numPr>
        <w:jc w:val="both"/>
        <w:rPr/>
      </w:pPr>
      <w:r>
        <w:rPr>
          <w:rFonts w:cs="Times New Roman" w:ascii="Times New Roman" w:hAnsi="Times New Roman"/>
          <w:b/>
          <w:sz w:val="28"/>
          <w:szCs w:val="28"/>
        </w:rPr>
        <w:t>Инновационные проекты</w:t>
      </w:r>
      <w:r>
        <w:rPr>
          <w:rFonts w:cs="Times New Roman" w:ascii="Times New Roman" w:hAnsi="Times New Roman"/>
          <w:sz w:val="28"/>
          <w:szCs w:val="28"/>
        </w:rPr>
        <w:t xml:space="preserve">. Задача инновационных проектов – внедрение принципиально новых разработок, чем и определяется их тесная связь с научно-техническими проектами. </w:t>
      </w:r>
    </w:p>
    <w:p>
      <w:pPr>
        <w:pStyle w:val="Normal"/>
        <w:jc w:val="both"/>
        <w:rPr>
          <w:rFonts w:ascii="Times New Roman" w:hAnsi="Times New Roman" w:cs="Times New Roman"/>
          <w:sz w:val="28"/>
          <w:szCs w:val="28"/>
        </w:rPr>
      </w:pPr>
      <w:r>
        <w:rPr>
          <w:rFonts w:cs="Times New Roman" w:ascii="Times New Roman" w:hAnsi="Times New Roman"/>
          <w:sz w:val="28"/>
          <w:szCs w:val="28"/>
        </w:rPr>
        <w:t>В социально-культурной сфере порой инновации возникают в результате осмысления социальных последствий, возникших от реализации коммерческих или научно-технических проектов и решени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оддерживающие проекты (направлены на поддержание сферы, в днном случае, сферы культуры). </w:t>
      </w:r>
    </w:p>
    <w:p>
      <w:pPr>
        <w:pStyle w:val="Normal"/>
        <w:jc w:val="both"/>
        <w:rPr>
          <w:rFonts w:ascii="Times New Roman" w:hAnsi="Times New Roman" w:cs="Times New Roman"/>
          <w:sz w:val="28"/>
          <w:szCs w:val="28"/>
        </w:rPr>
      </w:pPr>
      <w:r>
        <w:rPr>
          <w:rFonts w:cs="Times New Roman" w:ascii="Times New Roman" w:hAnsi="Times New Roman"/>
          <w:sz w:val="28"/>
          <w:szCs w:val="28"/>
        </w:rPr>
        <w:t>Типы проектов по направлениям деятельност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зовательные проекты: имеют целью не только предоставление образовательных услуг, но и усовершенствование самой системы образова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аучно-технические проекты:  считаются социальными, если своими последствиями непосредственно затрагивают общественную жизнь, культурную сферу. Ярмарки и выставки можно отнести к проекта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ультурные проекты:  это могут быть масштабные национальные проекты, требующие больших капиталовложений (праздники, фестивали…..), а могут быть авторские творческие проекты, имеющие целью наладить диалоговое общение с аудиторией:</w:t>
      </w:r>
    </w:p>
    <w:p>
      <w:pPr>
        <w:pStyle w:val="Normal"/>
        <w:jc w:val="both"/>
        <w:rPr>
          <w:rFonts w:ascii="Times New Roman" w:hAnsi="Times New Roman" w:cs="Times New Roman"/>
          <w:sz w:val="28"/>
          <w:szCs w:val="28"/>
        </w:rPr>
      </w:pPr>
      <w:r>
        <w:rPr>
          <w:rFonts w:cs="Times New Roman" w:ascii="Times New Roman" w:hAnsi="Times New Roman"/>
          <w:sz w:val="28"/>
          <w:szCs w:val="28"/>
        </w:rPr>
        <w:t>Типы проектов по особенностям финансирования.</w:t>
      </w:r>
    </w:p>
    <w:p>
      <w:pPr>
        <w:pStyle w:val="Normal"/>
        <w:numPr>
          <w:ilvl w:val="0"/>
          <w:numId w:val="5"/>
        </w:numPr>
        <w:jc w:val="both"/>
        <w:rPr/>
      </w:pPr>
      <w:r>
        <w:rPr>
          <w:rFonts w:cs="Times New Roman" w:ascii="Times New Roman" w:hAnsi="Times New Roman"/>
          <w:sz w:val="28"/>
          <w:szCs w:val="28"/>
        </w:rPr>
        <w:t xml:space="preserve">Проекты со </w:t>
      </w:r>
      <w:r>
        <w:rPr>
          <w:rFonts w:cs="Times New Roman" w:ascii="Times New Roman" w:hAnsi="Times New Roman"/>
          <w:b/>
          <w:bCs/>
          <w:sz w:val="28"/>
          <w:szCs w:val="28"/>
        </w:rPr>
        <w:t>смешанным финансированием</w:t>
      </w:r>
      <w:r>
        <w:rPr>
          <w:rFonts w:cs="Times New Roman" w:ascii="Times New Roman" w:hAnsi="Times New Roman"/>
          <w:sz w:val="28"/>
          <w:szCs w:val="28"/>
        </w:rPr>
        <w:t xml:space="preserve">. Для осуществления таких проектов их организаторы привлекают средства из разных источников и на разных условиях. </w:t>
      </w:r>
    </w:p>
    <w:p>
      <w:pPr>
        <w:pStyle w:val="Normal"/>
        <w:numPr>
          <w:ilvl w:val="0"/>
          <w:numId w:val="5"/>
        </w:numPr>
        <w:jc w:val="both"/>
        <w:rPr/>
      </w:pPr>
      <w:r>
        <w:rPr>
          <w:rFonts w:cs="Times New Roman" w:ascii="Times New Roman" w:hAnsi="Times New Roman"/>
          <w:b/>
          <w:bCs/>
          <w:sz w:val="28"/>
          <w:szCs w:val="28"/>
        </w:rPr>
        <w:t>Инвестиционные проекты</w:t>
      </w:r>
      <w:r>
        <w:rPr>
          <w:rFonts w:cs="Times New Roman" w:ascii="Times New Roman" w:hAnsi="Times New Roman"/>
          <w:sz w:val="28"/>
          <w:szCs w:val="28"/>
        </w:rPr>
        <w:t>. Инвестиция – это вклад собственности в дело с целью извлечения прибыл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Инвесторы часто не рассматривают проекты малоприбыльные, поэтому социально значимые проблемы часто остаются нерешенными. </w:t>
      </w:r>
    </w:p>
    <w:p>
      <w:pPr>
        <w:pStyle w:val="Normal"/>
        <w:numPr>
          <w:ilvl w:val="0"/>
          <w:numId w:val="2"/>
        </w:numPr>
        <w:jc w:val="both"/>
        <w:rPr/>
      </w:pPr>
      <w:r>
        <w:rPr>
          <w:rFonts w:cs="Times New Roman" w:ascii="Times New Roman" w:hAnsi="Times New Roman"/>
          <w:sz w:val="28"/>
          <w:szCs w:val="28"/>
        </w:rPr>
        <w:t xml:space="preserve">Спонсорские проекты. </w:t>
      </w:r>
      <w:r>
        <w:rPr>
          <w:rFonts w:cs="Times New Roman" w:ascii="Times New Roman" w:hAnsi="Times New Roman"/>
          <w:b/>
          <w:sz w:val="28"/>
          <w:szCs w:val="28"/>
        </w:rPr>
        <w:t>Спонсоринг</w:t>
      </w:r>
      <w:r>
        <w:rPr>
          <w:rFonts w:cs="Times New Roman" w:ascii="Times New Roman" w:hAnsi="Times New Roman"/>
          <w:sz w:val="28"/>
          <w:szCs w:val="28"/>
        </w:rPr>
        <w:t xml:space="preserve"> –экономическая, а не нравственно-эстетическая деятельность. Спонсор, как и инвестор, проявляет интерес к целям нуждающегося в средствах проекта, но в первую очередь преследует свою выгоду.</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Для спонсора социальные проекты – это каналы формирования собственного паблицитного капитала. </w:t>
      </w:r>
    </w:p>
    <w:p>
      <w:pPr>
        <w:pStyle w:val="Normal"/>
        <w:numPr>
          <w:ilvl w:val="0"/>
          <w:numId w:val="2"/>
        </w:numPr>
        <w:jc w:val="both"/>
        <w:rPr/>
      </w:pPr>
      <w:r>
        <w:rPr>
          <w:rFonts w:cs="Times New Roman" w:ascii="Times New Roman" w:hAnsi="Times New Roman"/>
          <w:sz w:val="28"/>
          <w:szCs w:val="28"/>
        </w:rPr>
        <w:t>Кредитные проекты. Способом финансового обеспечения социального проекта может быть избран кредит. Это коммерческий вариант финансирования, специфика которого состоит в том, что получение финансовых средств возможно только под условие предоставления гарантий кредитному учреждению (залог собственности, например).</w:t>
      </w:r>
    </w:p>
    <w:p>
      <w:pPr>
        <w:pStyle w:val="Normal"/>
        <w:numPr>
          <w:ilvl w:val="0"/>
          <w:numId w:val="2"/>
        </w:numPr>
        <w:jc w:val="both"/>
        <w:rPr/>
      </w:pPr>
      <w:r>
        <w:rPr>
          <w:rFonts w:cs="Times New Roman" w:ascii="Times New Roman" w:hAnsi="Times New Roman"/>
          <w:sz w:val="28"/>
          <w:szCs w:val="28"/>
        </w:rPr>
        <w:t xml:space="preserve">Бюджетные проекты. Социально-культурные проекты часто бездоходны и убыточны в прямом финансовом выражении, но при этом решают важные социальные задачи (и в этом смысле себя окупают), значительная часть проектов осуществляется в рамках государственной социальной политики и решения местных задач из федерального, бюджета субъектов РФ или местных бюджетов. </w:t>
      </w:r>
    </w:p>
    <w:p>
      <w:pPr>
        <w:pStyle w:val="Normal"/>
        <w:ind w:left="720" w:hanging="0"/>
        <w:jc w:val="both"/>
        <w:rPr/>
      </w:pPr>
      <w:r>
        <w:rPr>
          <w:rFonts w:cs="Times New Roman" w:ascii="Times New Roman" w:hAnsi="Times New Roman"/>
          <w:sz w:val="28"/>
          <w:szCs w:val="28"/>
        </w:rPr>
        <w:t>Субсидия (дотация)  – это государственное финансовое пособие юридическим и физическим лицам в виде ассигнования на покрытие Убытков, сбалансирование бюджета.  Такую модель финансирования социально-культурных проектов избирают органы государственной власти и органы местного самоуправления для поддержки проектов и программ негосударственных организаций, привлекая для субсидий бюджетные средства и средства из внебюджетных источников.</w:t>
      </w:r>
    </w:p>
    <w:p>
      <w:pPr>
        <w:pStyle w:val="Normal"/>
        <w:ind w:left="720" w:hanging="0"/>
        <w:jc w:val="both"/>
        <w:rPr/>
      </w:pPr>
      <w:r>
        <w:rPr>
          <w:rFonts w:cs="Times New Roman" w:ascii="Times New Roman" w:hAnsi="Times New Roman"/>
          <w:sz w:val="28"/>
          <w:szCs w:val="28"/>
          <w:u w:val="single"/>
        </w:rPr>
        <w:t xml:space="preserve">Грант </w:t>
      </w:r>
      <w:r>
        <w:rPr>
          <w:rFonts w:cs="Times New Roman" w:ascii="Times New Roman" w:hAnsi="Times New Roman"/>
          <w:sz w:val="28"/>
          <w:szCs w:val="28"/>
        </w:rPr>
        <w:t>- представляет собой фиксированную денежную сумму, которую владелец средств (грантодатель) передает безвозмездно исполнителю обусловленных работ или услуг (грантополучателю). Предоставление гранта предполагает, что организаторы проекта в определенные сроки отчитаются о расходовании средств под проект, причем такое расходование имеет целевой порядок и заранее довольно жестко фиксируется в утверждаемой грантодателем смете расходов.</w:t>
      </w:r>
    </w:p>
    <w:p>
      <w:pPr>
        <w:pStyle w:val="Normal"/>
        <w:numPr>
          <w:ilvl w:val="0"/>
          <w:numId w:val="2"/>
        </w:numPr>
        <w:jc w:val="both"/>
        <w:rPr/>
      </w:pPr>
      <w:r>
        <w:rPr>
          <w:rFonts w:cs="Times New Roman" w:ascii="Times New Roman" w:hAnsi="Times New Roman"/>
          <w:sz w:val="28"/>
          <w:szCs w:val="28"/>
        </w:rPr>
        <w:t>Благотворительные проекты. Финансирование таких проектов часто имеет форму меценатства, когда лицо (организация), обеспечивающие проект средствами, не ставит ни перед проектом, ни перед собой коммерческих задач и само по возможности участвует в проекте не только финансово.</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Типы проектов по их масштабам.</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Микропроекты – это чаще всего форма представления индивидуальной инициативы, получающей признание окружающих. Микропроект делается для себя и своих. Он может не требовать внешнего финансирования, специального оборудования, может создаваться из подручных средст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Малые проекты - не предусматривают слишком большого числа потребителей, достаточно просты в управлении, не требуют крупного финансирования.</w:t>
      </w:r>
    </w:p>
    <w:p>
      <w:pPr>
        <w:pStyle w:val="Normal"/>
        <w:numPr>
          <w:ilvl w:val="0"/>
          <w:numId w:val="10"/>
        </w:numPr>
        <w:jc w:val="both"/>
        <w:rPr/>
      </w:pPr>
      <w:r>
        <w:rPr>
          <w:rFonts w:cs="Times New Roman" w:ascii="Times New Roman" w:hAnsi="Times New Roman"/>
          <w:b/>
          <w:bCs/>
          <w:sz w:val="28"/>
          <w:szCs w:val="28"/>
        </w:rPr>
        <w:t xml:space="preserve">Мегапроекты - </w:t>
      </w:r>
      <w:r>
        <w:rPr>
          <w:rFonts w:cs="Times New Roman" w:ascii="Times New Roman" w:hAnsi="Times New Roman"/>
          <w:sz w:val="28"/>
          <w:szCs w:val="28"/>
        </w:rPr>
        <w:t>обычно выступают целевые программы, состоящие из взаимосвязанных проект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Например Федеральная целевая программа "Культура России (2012-2018 годы)», принятая ПОСТАНОВЛЕНИЕМ ПРАВИТЕЛЬСТВА РФ от 3 марта 2012 года N 186. После него стартовал национальный проект «Культура». Паспорт нацпроекта разработан Минкультуры России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включает в себя три федеральных проекта: «Обеспечение качественно нового уровня развития инфраструктуры культуры», «Создание условий для реализации творческого потенциала нации» и «Цифровизация услуг и формирование информационного пространства в сфере культуры».</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Срок реализации нацпроекта: с января 2019 года по 2024 год (включитель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ипы проектов по срокам реализации.</w:t>
      </w:r>
    </w:p>
    <w:p>
      <w:pPr>
        <w:pStyle w:val="Normal"/>
        <w:numPr>
          <w:ilvl w:val="0"/>
          <w:numId w:val="7"/>
        </w:numPr>
        <w:jc w:val="both"/>
        <w:rPr/>
      </w:pPr>
      <w:r>
        <w:rPr>
          <w:rFonts w:cs="Times New Roman" w:ascii="Times New Roman" w:hAnsi="Times New Roman"/>
          <w:b/>
          <w:bCs/>
          <w:sz w:val="28"/>
          <w:szCs w:val="28"/>
        </w:rPr>
        <w:t>Краткосрочные проекты</w:t>
      </w:r>
      <w:r>
        <w:rPr>
          <w:rFonts w:cs="Times New Roman" w:ascii="Times New Roman" w:hAnsi="Times New Roman"/>
          <w:sz w:val="28"/>
          <w:szCs w:val="28"/>
        </w:rPr>
        <w:t xml:space="preserve">. Обычно требуют для своей реализации примерно год, максимум два года. </w:t>
      </w:r>
    </w:p>
    <w:p>
      <w:pPr>
        <w:pStyle w:val="Normal"/>
        <w:numPr>
          <w:ilvl w:val="0"/>
          <w:numId w:val="7"/>
        </w:numPr>
        <w:jc w:val="both"/>
        <w:rPr/>
      </w:pPr>
      <w:r>
        <w:rPr>
          <w:rFonts w:cs="Times New Roman" w:ascii="Times New Roman" w:hAnsi="Times New Roman"/>
          <w:b/>
          <w:bCs/>
          <w:sz w:val="28"/>
          <w:szCs w:val="28"/>
        </w:rPr>
        <w:t>Среднесрочные проекты</w:t>
      </w:r>
      <w:r>
        <w:rPr>
          <w:rFonts w:cs="Times New Roman" w:ascii="Times New Roman" w:hAnsi="Times New Roman"/>
          <w:sz w:val="28"/>
          <w:szCs w:val="28"/>
        </w:rPr>
        <w:t xml:space="preserve">. Обычно среднесрочные проекты осуществляются за 3–5 лет. </w:t>
      </w:r>
    </w:p>
    <w:p>
      <w:pPr>
        <w:pStyle w:val="Normal"/>
        <w:numPr>
          <w:ilvl w:val="0"/>
          <w:numId w:val="7"/>
        </w:numPr>
        <w:jc w:val="both"/>
        <w:rPr/>
      </w:pPr>
      <w:r>
        <w:rPr>
          <w:rFonts w:cs="Times New Roman" w:ascii="Times New Roman" w:hAnsi="Times New Roman"/>
          <w:b/>
          <w:bCs/>
          <w:sz w:val="28"/>
          <w:szCs w:val="28"/>
        </w:rPr>
        <w:t>Долгосрочные проекты</w:t>
      </w:r>
      <w:r>
        <w:rPr>
          <w:rFonts w:cs="Times New Roman" w:ascii="Times New Roman" w:hAnsi="Times New Roman"/>
          <w:sz w:val="28"/>
          <w:szCs w:val="28"/>
        </w:rPr>
        <w:t xml:space="preserve">. Такие проекты осуществляются на протяжении 10–15 ле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Престиж-проекты</w:t>
      </w:r>
      <w:r>
        <w:rPr>
          <w:rFonts w:cs="Times New Roman" w:ascii="Times New Roman" w:hAnsi="Times New Roman"/>
          <w:sz w:val="28"/>
          <w:szCs w:val="28"/>
        </w:rPr>
        <w:t xml:space="preserve"> или имиджевые проекты, как правило направлены на решение нескольких задач, одной из которых является формирование имиджа субъекта проектной деятельности.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 инвестиционных проектов предполагает, что при сравнении различных проектных предложений выбор лучшего из них производится по показателям экономической и коммерческой эффективности, таким, как чистый дисконтированный доход, индекс доходности, внутренняя норма доходности, срок окупаемости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Что такое социальный проект и социальное проект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оциальное проектирование</w:t>
      </w:r>
      <w:r>
        <w:rPr>
          <w:rFonts w:cs="Times New Roman" w:ascii="Times New Roman" w:hAnsi="Times New Roman"/>
          <w:sz w:val="28"/>
          <w:szCs w:val="28"/>
        </w:rPr>
        <w:t xml:space="preserve"> — это конструирование индивидом, группой или организацией действия, направленного на достижение социально значимой цели и локализованного по месту, времени и ресурсам» (Луков. Социальное проектир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Проективность характерна для всех культурных форм и сфер человеческого бытия – научного и художественного творчества, управления, социальной коммуникации и т.д.  Человек, имея уникальную способность к символизации мира, оперируя абстрактными понятиями, обращается к невидимому прошлому и воссоздает его, выстраивает модели оптимального будущего. В рамках философских систем осуществляется рациональное конструирование моделей мира и человека. В сфере религиозно–этического сознания формируются идеалы и духовно–ценностные конструкты, воплощающие представление человека конкретной культуры о смысле бытия и пределах личностного совершенства. Художественное проектирование состоит в создании «второй реальности» с помощью образа, знака, символа. В сфере педагогического знания создаются и реализуются нормативные модели человека. В индивидуальной биографии осуществляется самопроектирование личностью своего жизненного пути (включая концепцию «Я», профессиональное самоопределение и т.д.) . Инженерное проектирование творит вещи «второй природы» из материала «первой» (архитектура, дизайн, техника). На социальном пространстве человек создает модели общественных явлений, социальных институтов, новых форм общественного устройства, реализация которых обеспечивается системой права, управления и т.д. Разновидностями социального проектирования является военное, административно–экономическое, идеологическое и т.п. (Марков. Проектирование маркетинговых коммуника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ущность   социального проектирования состоит в конструировании желаемых состояний будущего. В отличие от конструирования будущего мечтателем или авантюристом, создатель социального   проекта   ставит   перед   собой   реальные   цели   и   имеет   в   своем распоряжении необходимые для осуществления проекта ресурсы. Социальное   конструирование   реальности   (понятие,   разработанное известными   современными   социологами   </w:t>
      </w:r>
      <w:r>
        <w:rPr>
          <w:rFonts w:cs="Times New Roman" w:ascii="Times New Roman" w:hAnsi="Times New Roman"/>
          <w:b/>
          <w:sz w:val="28"/>
          <w:szCs w:val="28"/>
        </w:rPr>
        <w:t>Питером   Бергером   и   ТомасомЛукманом</w:t>
      </w:r>
      <w:r>
        <w:rPr>
          <w:rFonts w:cs="Times New Roman" w:ascii="Times New Roman" w:hAnsi="Times New Roman"/>
          <w:sz w:val="28"/>
          <w:szCs w:val="28"/>
        </w:rPr>
        <w:t xml:space="preserve">)   представляет   собой   своеобразное   додумывание,   придумывание, переструктурирование окружающего нас мира (Луков. Социальное проектирование). </w:t>
      </w:r>
    </w:p>
    <w:p>
      <w:pPr>
        <w:pStyle w:val="Normal"/>
        <w:jc w:val="both"/>
        <w:rPr/>
      </w:pPr>
      <w:r>
        <w:rPr>
          <w:rFonts w:cs="Times New Roman" w:ascii="Times New Roman" w:hAnsi="Times New Roman"/>
          <w:sz w:val="28"/>
          <w:szCs w:val="28"/>
        </w:rPr>
        <w:t>Умение разработать социально-культурный проект актуально для специалиста любой сферы, поскольку проект является, по мнению О. Д. Ковровой, прогрессивным средством, применение которого позволяет решать задачи опережающей подготовки выпускников в реализации своего потенциала в профессиональной деятельности: обучать механизмам поиска знаний, их использованию при решении реальных проблем, развивать навыки сотрудничества в процессе деятельности, способствовать процессу культурного самоопределения молодежи [Коврова, 2013, с. 117]. Проектную же деятельность в социально-культурной сфере исследователи рассматривают в качестве управленческой и организационной активности субъектов культурной политики по анализу проблем в этой сфере и способов их разрешения в определенный временной промежуток, а также в качестве формы регулирования социально-культурных процессов [Баландина, 2016, с. 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втор многих работ по социльно-культурному проектированию Луков подчеркивает важность методологических подходов к социально-культурному проектированию и выделяет следующие: </w:t>
      </w:r>
    </w:p>
    <w:p>
      <w:pPr>
        <w:pStyle w:val="Normal"/>
        <w:numPr>
          <w:ilvl w:val="0"/>
          <w:numId w:val="6"/>
        </w:numPr>
        <w:jc w:val="both"/>
        <w:rPr/>
      </w:pPr>
      <w:r>
        <w:rPr>
          <w:rFonts w:cs="Times New Roman" w:ascii="Times New Roman" w:hAnsi="Times New Roman"/>
          <w:b/>
          <w:sz w:val="28"/>
          <w:szCs w:val="28"/>
        </w:rPr>
        <w:t>Системный</w:t>
      </w:r>
      <w:r>
        <w:rPr>
          <w:rFonts w:cs="Times New Roman" w:ascii="Times New Roman" w:hAnsi="Times New Roman"/>
          <w:sz w:val="28"/>
          <w:szCs w:val="28"/>
        </w:rPr>
        <w:t>. Предполагает изучение объекта как системы, как совокупности взаимосвязанных элементов, взаимодействующих объектов. Принципами системного подхода в социально-культурном проектировании выступают целостность, иерархичность строения, структуризация, множественность, системность, находящие воплощение в методологически верно разработанном проекте. Системный подход к социально-культурному проектированию позволяет перейти к метасистемному (синтетическому) знанию, перейти от моноцентрического взгляда на социокультурные процессы к воспроизведению объекта в знании целиком, т. е. во всем многообразии его реальных форм и взаимодействий с другими объектам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sz w:val="28"/>
          <w:szCs w:val="28"/>
        </w:rPr>
        <w:t>Деятельностный</w:t>
      </w:r>
      <w:r>
        <w:rPr>
          <w:rFonts w:cs="Times New Roman" w:ascii="Times New Roman" w:hAnsi="Times New Roman"/>
          <w:sz w:val="28"/>
          <w:szCs w:val="28"/>
        </w:rPr>
        <w:t xml:space="preserve"> подход, позволяющий более обоснованно подойти к всестороннему рассмотрению социальных процессов и объектов. Этот принцип «позволяет выделить подсистемы социума, сферы общественной жизни, которые объединяются в актах действия, совершаемых людьми, и рассмотреть связи между ними» [Парсонс, 2006, с. 57].</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sz w:val="28"/>
          <w:szCs w:val="28"/>
        </w:rPr>
        <w:t>ситуационный,</w:t>
      </w:r>
      <w:r>
        <w:rPr>
          <w:rFonts w:cs="Times New Roman" w:ascii="Times New Roman" w:hAnsi="Times New Roman"/>
          <w:sz w:val="28"/>
          <w:szCs w:val="28"/>
        </w:rPr>
        <w:t xml:space="preserve"> позволяющий успешно осуществлять анализ объектных, субъектных и управленческих социокультурных ситуаций, а также проводить изучение влияющих на изменение данных ситуаций факторов (факторов внешней и внутренней среды, пространственно-временных и культурных факторов, системы управления и др.). Разносторонний анализ социальнокультурных ситуаций позволяет разработать проекты, которые будут им соответствующим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sz w:val="28"/>
          <w:szCs w:val="28"/>
        </w:rPr>
        <w:t>Проблемный (прогнозный),</w:t>
      </w:r>
      <w:r>
        <w:rPr>
          <w:rFonts w:cs="Times New Roman" w:ascii="Times New Roman" w:hAnsi="Times New Roman"/>
          <w:sz w:val="28"/>
          <w:szCs w:val="28"/>
        </w:rPr>
        <w:t xml:space="preserve"> Т. М. Дридзе, Э. А. Орлова и др. выделили проблемный (прогнозный) подход как самостоятельный вид проектной деятельности. Прогнозная социально-проектная деятельность (проблемноориентированная, проблемно-ситуационная, проблемно-целевая) определена авторами в качестве социальной технологии, ориентированной на объединение знаний при поиске различных вариантов, образцов разрешения социально -актуальных проблем. Проблемное (прогнозное) проектирование предполагает выполнение поисково-прогнозной, нормативно-прогнозной, прогнозной социально-проектной, программно-планировочной, исполнительской видов деятельности. При этом эффективность, оптимальность плана определяется также тем, что ему должен предшествовать непрерывный прогноз, научно обосновывающий планы проектирования [Бестужев-Лада, 1993, с. 118]</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sz w:val="28"/>
          <w:szCs w:val="28"/>
        </w:rPr>
        <w:t>объектно-ориентированный</w:t>
      </w:r>
      <w:r>
        <w:rPr>
          <w:rFonts w:cs="Times New Roman" w:ascii="Times New Roman" w:hAnsi="Times New Roman"/>
          <w:sz w:val="28"/>
          <w:szCs w:val="28"/>
        </w:rPr>
        <w:t xml:space="preserve">. Этот термин был предложен Т. М. Дридзе для обозначения концепции, которую развивали Г. А. Антонюк, Н. А. Аитов, Н. И. Лапин, Ж. Т. Тощенко. Социальный проект с позиций такого подхода имеет целью создание нового или реконструкцию имеющегося объекта, выполняющего важную социокультурную функцию (но в качестве объекта могут выступать и социальные связи и отношения). По мнению Ж. Т. Тощенко: «проектирование – ответственный этап, требующий знания законов общественного развития. Оно не должно опираться (ориентироваться) на субъективные желания и устремления людей, какими бы благими намерениями они ни сопровождались. Избавиться от субъективизма в проектировании можно, только опираясь на научные методы» (Тощенко Ж. Т.Социология). Автор считает, что проектирование является важной частью управленческой деятельности и отличается от планирования. </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sz w:val="28"/>
          <w:szCs w:val="28"/>
        </w:rPr>
        <w:t>субъектно-ориентированный  (тезаурусный) подход</w:t>
      </w:r>
      <w:r>
        <w:rPr>
          <w:rFonts w:cs="Times New Roman" w:ascii="Times New Roman" w:hAnsi="Times New Roman"/>
          <w:sz w:val="28"/>
          <w:szCs w:val="28"/>
        </w:rPr>
        <w:t xml:space="preserve">. Сторонники этого подхода исходят из того, что каждый человек имеет собственную иерархическую систему ценностей (тезаурус), которой руководствуется в процессе своей жизнедеятельности. Этот тезаурус (иерархия) представляет собой полный систематизированный состав информации (знаний) и установок в той или иной области жизнедеятельности, позволяющий в ней ориентироваться. При этом иерархия знаний в его пределах строится не от общего к частному, а от своего к чужому. Насколько будут близки тезаурусы проектировщика и большинства носителей проблем, настолько будет удачным разработанный проект. Субъектно-ориентированный подход к социальному проектированию базируется на признании тезауруса создателя проекта основным источником проектной идеи. С точки зрения сторонников этого подхода, социальное проектирование – многообразная, разноуровневая работа практиков, вооруженных простыми алгоритмами действий с учетом имеющихся ресурсов и последствий предлагаемых социальных инноваций. Основные положения теории тезаурусного проектирования (Луков В. А. Социальное проектирование): </w:t>
      </w:r>
    </w:p>
    <w:p>
      <w:pPr>
        <w:pStyle w:val="Normal"/>
        <w:numPr>
          <w:ilvl w:val="0"/>
          <w:numId w:val="6"/>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ериментировать необходимо: общество состоит из экспериментаторов и консерваторов, но желание социальных перемен свойственно многим; </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проект интересен не для всех, но для многих: у большинства людей потребности и формы жизнедеятельности типичны – так же, как и поведенческие реакции; </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мы» всегда лучше, чем «они»: человеческим группам характерно стремление делиться, дистанцироваться, но в то же время характерно и стремление к солидарности, а социальные проекты, как правило, направлены на объединение групп людей; </w:t>
      </w:r>
    </w:p>
    <w:p>
      <w:pPr>
        <w:pStyle w:val="Normal"/>
        <w:numPr>
          <w:ilvl w:val="0"/>
          <w:numId w:val="6"/>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о создавать возможное – то, что актуально «здесь» и «сейчас»; </w:t>
      </w:r>
    </w:p>
    <w:p>
      <w:pPr>
        <w:pStyle w:val="Normal"/>
        <w:numPr>
          <w:ilvl w:val="0"/>
          <w:numId w:val="6"/>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искать союзников: проект будет тем успешнее, чем больше у него сторон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дачи моделирования в сфере культуры могут быть абсолютно различны, они отвечают тем проблемам, которые ставит перед собой конкретный исследователь. При использовании метода моделирования в сфере культуры сохраняются все научные основы моделирования. Моделирование в сфере культуры — задача весьма сложная, ибо касается она в большинстве случаев масштабных систем, где практически невозможно произвести четкое разделение на отдельные составляющие, где необходимо учитывать взаимодействие и противодействие огромного количества разнообразных факторов; поэтому возникает потребность в так называемых "эскизных" моделях, способных отобразить отдельные явления, происходящие в единой сложной систем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гие авторы исследуя культурные телевизионные проекты, называемых шоу, относят их к  ярким представителям "массовой культуры"; в качестве модели в "массовой культуре" может выступать любой объект, подчиняющийся всем известным принципам подобия, которые описаны в общей теории моделирования: объект абстрактно вычленяется и сравнивается с другим объектом, подобным ему, по принципу "оригинал— модель". </w:t>
      </w:r>
    </w:p>
    <w:p>
      <w:pPr>
        <w:pStyle w:val="Normal"/>
        <w:jc w:val="both"/>
        <w:rPr/>
      </w:pPr>
      <w:r>
        <w:rPr>
          <w:rFonts w:cs="Times New Roman" w:ascii="Times New Roman" w:hAnsi="Times New Roman"/>
          <w:sz w:val="28"/>
          <w:szCs w:val="28"/>
        </w:rPr>
        <w:t>Ряд авторов выделяют  три основных направления построения моделей в "массовой культур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Своеобразной моделью (результат) и типом (процесс) моделирования является "массовая культура" в целом, когда образы в произведениях "массовой культуры" в той или иной степени соответствуют моделям реа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Выявление своеобразия метода моделирования в "массовой культуре" приводит к постановке некоторых практических задач по замене и дополнению серии аналогий и аналогов, используемых в "массовой культуре", новыми, более оптимальными и даже совершенными вариант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овсем в ином плане выступает "массовая культура", когда она сама является оригиналом, а объясняющие ее смысл теории относятся к ней, как модели к оригиналу. </w:t>
      </w:r>
    </w:p>
    <w:p>
      <w:pPr>
        <w:pStyle w:val="Normal"/>
        <w:jc w:val="both"/>
        <w:rPr>
          <w:rFonts w:ascii="Times New Roman" w:hAnsi="Times New Roman" w:cs="Times New Roman"/>
          <w:sz w:val="28"/>
          <w:szCs w:val="28"/>
        </w:rPr>
      </w:pPr>
      <w:r>
        <w:rPr>
          <w:rFonts w:cs="Times New Roman" w:ascii="Times New Roman" w:hAnsi="Times New Roman"/>
          <w:sz w:val="28"/>
          <w:szCs w:val="28"/>
        </w:rPr>
        <w:t>Такие модели называются оценочными.</w:t>
      </w:r>
    </w:p>
    <w:p>
      <w:pPr>
        <w:pStyle w:val="Normal"/>
        <w:jc w:val="both"/>
        <w:rPr>
          <w:rFonts w:ascii="Times New Roman" w:hAnsi="Times New Roman" w:cs="Times New Roman"/>
          <w:sz w:val="28"/>
          <w:szCs w:val="28"/>
        </w:rPr>
      </w:pPr>
      <w:r>
        <w:rPr>
          <w:rFonts w:cs="Times New Roman" w:ascii="Times New Roman" w:hAnsi="Times New Roman"/>
          <w:sz w:val="28"/>
          <w:szCs w:val="28"/>
        </w:rPr>
        <w:t>- Моделирование культурных программ на телевидении может осуществляться как социокультурное моделирование жанровой представленности "массовой культуры" (телесериалы, реклама и шоу-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 Шоу— это система специфических выразительных средств, характеризующихся особым типом зрелищности, переводящим психологическое состояние зрителей на другой эмоциональный уровень через аттракционность воздействия и программность построения (в противовес сюжетности); шоу входит в традиционные формы бытования искусства и культуры, а преломляясь в телевидении (само по себе являющееся аттракционом), усиливает все характеристики телевизионных шоу-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акже выделяют пять основных видов телевизионных шоу: ток-шоу (разговорное шоу), документальное шоу, шоу-театр, музыкально-развлекательные шоу, шоу-игру. </w:t>
      </w:r>
    </w:p>
    <w:p>
      <w:pPr>
        <w:pStyle w:val="Normal"/>
        <w:jc w:val="both"/>
        <w:rPr>
          <w:rFonts w:ascii="Times New Roman" w:hAnsi="Times New Roman" w:cs="Times New Roman"/>
          <w:sz w:val="28"/>
          <w:szCs w:val="28"/>
        </w:rPr>
      </w:pPr>
      <w:r>
        <w:rPr>
          <w:rFonts w:cs="Times New Roman" w:ascii="Times New Roman" w:hAnsi="Times New Roman"/>
          <w:sz w:val="28"/>
          <w:szCs w:val="28"/>
        </w:rPr>
        <w:t>Общие принципы их моделирования таковы:</w:t>
      </w:r>
    </w:p>
    <w:p>
      <w:pPr>
        <w:pStyle w:val="Normal"/>
        <w:jc w:val="both"/>
        <w:rPr>
          <w:rFonts w:ascii="Times New Roman" w:hAnsi="Times New Roman" w:cs="Times New Roman"/>
          <w:sz w:val="28"/>
          <w:szCs w:val="28"/>
        </w:rPr>
      </w:pPr>
      <w:r>
        <w:rPr>
          <w:rFonts w:cs="Times New Roman" w:ascii="Times New Roman" w:hAnsi="Times New Roman"/>
          <w:sz w:val="28"/>
          <w:szCs w:val="28"/>
        </w:rPr>
        <w:t>I. Замысел и сценарий моделируются: 1) в зависимости от структурных составляющих, входящих в него: темы, идеи, конфликта, сюжетного хода (с учетом специфических особенностей телевидения: факта и художественного образа); 2) во многовариантности композиционного построения: а) в композиции сюжета (полярность, закольцованность, ритмический повтор, трехчленность, представленность действующих лиц, ведущего, внутренних зрителей); б) в композиции кадра (пространственное, цветовое и звуковое решения); 3) по выбору жанра теле-шоу (ток-шоу, шоу-театр, музыкально-развлекательное шоу, шоу-игра, документально-развлекательное шоу), куда составляющими компонентами могут входить заметка, видеосюжет, интервью, репортаж, комментарий, дискуссия, миниатюра, интермедия, номер, клип, различные типы ведения программы, телевизионные заставки; 4) в зависимости от адресности телеауд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II. Организационно-методические условия создания телевизионных шоу моделируются в зависимости от: 1) инициации создания теле-шоу: личного или социального заказа; 2) экономического обеспечения; 3) рабочего плана создания программы; 4) принципа отбора участников; 5) образного решения съемочной площадки: декораций, светового оформления, спецэффектов; 6) технических условий съемки и монтажа программы. (Технология моделирования культурных программ на телевидении: Состояние и перспективы. (Ванченко, Татьяна Петровна. Технология моделирования культурных программ на телевидении: Состояние и перспективы. Диссертация к.ф.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ные медиапроекты необходимо изучить самостоятельн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ункции культурного проектирования:</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Рекламно-имиджевая;</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Внедрения инноваций;</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Образовательная;</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Достижение разнообразия ассортимента социально-культурных услуг;</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Интеграция населения в культурную жизнь страны и региона;</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Функции проектного менеджмента:</w:t>
      </w:r>
    </w:p>
    <w:p>
      <w:pPr>
        <w:pStyle w:val="Normal"/>
        <w:jc w:val="both"/>
        <w:rPr/>
      </w:pPr>
      <w:r>
        <w:rPr>
          <w:rFonts w:cs="Times New Roman" w:ascii="Times New Roman" w:hAnsi="Times New Roman"/>
          <w:b/>
          <w:sz w:val="28"/>
          <w:szCs w:val="28"/>
        </w:rPr>
        <w:t xml:space="preserve">Менеджмент </w:t>
      </w:r>
      <w:r>
        <w:rPr>
          <w:rFonts w:cs="Times New Roman" w:ascii="Times New Roman" w:hAnsi="Times New Roman"/>
          <w:sz w:val="28"/>
          <w:szCs w:val="28"/>
        </w:rPr>
        <w:t xml:space="preserve">социальных проектов выполняет пять ключевых функций: </w:t>
      </w:r>
    </w:p>
    <w:p>
      <w:pPr>
        <w:pStyle w:val="Normal"/>
        <w:numPr>
          <w:ilvl w:val="0"/>
          <w:numId w:val="4"/>
        </w:numPr>
        <w:ind w:left="360" w:hanging="360"/>
        <w:jc w:val="both"/>
        <w:rPr>
          <w:rFonts w:ascii="Times New Roman" w:hAnsi="Times New Roman" w:cs="Times New Roman"/>
          <w:sz w:val="28"/>
          <w:szCs w:val="28"/>
        </w:rPr>
      </w:pPr>
      <w:r>
        <w:rPr>
          <w:rFonts w:cs="Times New Roman" w:ascii="Times New Roman" w:hAnsi="Times New Roman"/>
          <w:sz w:val="28"/>
          <w:szCs w:val="28"/>
        </w:rPr>
        <w:t xml:space="preserve">Функция Планирования -  это основа для разработки и воплощения проекта.  При функции планирования ставятся долгосрочные и краткосрочные цели, которые разбиваются на небольшие задачи.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Функция Организации, которой присуще основные принципы:</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итуационный, определяющий границы и особенности организаци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нцип партнёрских отношений – это создание отношений, основанных на взаимном уважении и интерес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нцип неизменного действия фактора – цели.</w:t>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ю проекта в процессе исполнения функции организации требуется умение: ставить цели и задачи проекта, устанавливать направления деятельности для реализации целей, распределять эти направления между исполнителями, наладить координацию творческо-производственных процессов.</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Функция координации,</w:t>
      </w:r>
    </w:p>
    <w:p>
      <w:pPr>
        <w:pStyle w:val="Normal"/>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я контрол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Функция мотивации.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Все эти функции управления ориентированы на решение вопросов в процессе исполнения проекта. Функции организации </w:t>
      </w:r>
    </w:p>
    <w:p>
      <w:pPr>
        <w:pStyle w:val="Normal"/>
        <w:jc w:val="both"/>
        <w:rPr>
          <w:rFonts w:ascii="Times New Roman" w:hAnsi="Times New Roman" w:cs="Times New Roman"/>
          <w:sz w:val="28"/>
          <w:szCs w:val="28"/>
        </w:rPr>
      </w:pPr>
      <w:r>
        <w:rPr>
          <w:rFonts w:cs="Times New Roman" w:ascii="Times New Roman" w:hAnsi="Times New Roman"/>
          <w:sz w:val="28"/>
          <w:szCs w:val="28"/>
        </w:rPr>
        <w:t>Управленческая функция в сфере культуры – это совокупность деятельности всех специалистов, включённых в проект, определение роли, ответственности каждого человека.</w:t>
      </w:r>
    </w:p>
    <w:p>
      <w:pPr>
        <w:pStyle w:val="Normal"/>
        <w:jc w:val="both"/>
        <w:rPr/>
      </w:pPr>
      <w:r>
        <w:rPr>
          <w:rFonts w:cs="Times New Roman" w:ascii="Times New Roman" w:hAnsi="Times New Roman"/>
          <w:sz w:val="28"/>
          <w:szCs w:val="28"/>
        </w:rPr>
        <w:t xml:space="preserve">Таким образом, системный подход к управлению проектами можно представить в виде цепочки: </w:t>
      </w:r>
      <w:r>
        <w:rPr>
          <w:rFonts w:cs="Times New Roman" w:ascii="Times New Roman" w:hAnsi="Times New Roman"/>
          <w:b/>
          <w:sz w:val="28"/>
          <w:szCs w:val="28"/>
        </w:rPr>
        <w:t>цель-ресурсы-план-решение-реализац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В итоге: Функции руководителя проекта (команды)</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Организация</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Сопровождение (мотивация)</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Контро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руктура проектной деятельности:</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Ценности</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 xml:space="preserve">Средства, к которым принято относить специализированный язык, знание нормативно-правовой базы, регулирующей сферу, мыслительные операции (анализ, понимание, рефлексия, прогноз и др.), </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Методы ( диагностические (маркетинговые исследования, проблематизация ситуации, сегментирование социальной среды  и т.д.); прогностические (целеполагание; выбор возможных вариантов проектного изменения ситуации, просчет социальных последствий преобразований);  конструктивные, например, позиционирование – технология определения совокупности признаков, отличающих данного субъекта и его «товар» от других и доведения до целевых групп информации об этих отличиях; референтация – технология выстраивания отношений личности или целевой группы к предмету (человеку, товару, услуге, ценности)  путем включения в ее сознание значимых объектов, представляющих или ее собственную сущность, или персонифицированный способы решения актуальных жизненных проблем).</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Материал  проектирования: готовые блоки, наработанные в процессе проектирования.</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Объекты проектирования:</w:t>
      </w:r>
    </w:p>
    <w:p>
      <w:pPr>
        <w:pStyle w:val="Normal"/>
        <w:numPr>
          <w:ilvl w:val="2"/>
          <w:numId w:val="1"/>
        </w:numPr>
        <w:jc w:val="both"/>
        <w:rPr>
          <w:rFonts w:ascii="Times New Roman" w:hAnsi="Times New Roman" w:cs="Times New Roman"/>
          <w:sz w:val="28"/>
          <w:szCs w:val="28"/>
        </w:rPr>
      </w:pPr>
      <w:r>
        <w:rPr>
          <w:rFonts w:cs="Times New Roman" w:ascii="Times New Roman" w:hAnsi="Times New Roman"/>
          <w:sz w:val="28"/>
          <w:szCs w:val="28"/>
        </w:rPr>
        <w:t>социально–культурная среда. Цели такого проектирования– создание духовно насыщенного культурного пространства; оптимизация условий саморазвития культурной жизни человека, социальной группы, территории в целом и т.д.</w:t>
      </w:r>
    </w:p>
    <w:p>
      <w:pPr>
        <w:pStyle w:val="Normal"/>
        <w:numPr>
          <w:ilvl w:val="2"/>
          <w:numId w:val="1"/>
        </w:numPr>
        <w:jc w:val="both"/>
        <w:rPr>
          <w:rFonts w:ascii="Times New Roman" w:hAnsi="Times New Roman" w:cs="Times New Roman"/>
          <w:sz w:val="28"/>
          <w:szCs w:val="28"/>
        </w:rPr>
      </w:pPr>
      <w:r>
        <w:rPr>
          <w:rFonts w:cs="Times New Roman" w:ascii="Times New Roman" w:hAnsi="Times New Roman"/>
          <w:sz w:val="28"/>
          <w:szCs w:val="28"/>
        </w:rPr>
        <w:t>социальная группа, общность.</w:t>
      </w:r>
    </w:p>
    <w:p>
      <w:pPr>
        <w:pStyle w:val="Normal"/>
        <w:numPr>
          <w:ilvl w:val="2"/>
          <w:numId w:val="1"/>
        </w:numPr>
        <w:jc w:val="both"/>
        <w:rPr>
          <w:rFonts w:ascii="Times New Roman" w:hAnsi="Times New Roman" w:cs="Times New Roman"/>
          <w:sz w:val="28"/>
          <w:szCs w:val="28"/>
        </w:rPr>
      </w:pPr>
      <w:r>
        <w:rPr>
          <w:rFonts w:cs="Times New Roman" w:ascii="Times New Roman" w:hAnsi="Times New Roman"/>
          <w:sz w:val="28"/>
          <w:szCs w:val="28"/>
        </w:rPr>
        <w:t xml:space="preserve">событие, акция (выставка, экспозиция, шоу–программа); услуга (например, в номенклатурной политике фирмы); </w:t>
      </w:r>
    </w:p>
    <w:p>
      <w:pPr>
        <w:pStyle w:val="Normal"/>
        <w:numPr>
          <w:ilvl w:val="2"/>
          <w:numId w:val="1"/>
        </w:numPr>
        <w:jc w:val="both"/>
        <w:rPr>
          <w:rFonts w:ascii="Times New Roman" w:hAnsi="Times New Roman" w:cs="Times New Roman"/>
          <w:sz w:val="28"/>
          <w:szCs w:val="28"/>
        </w:rPr>
      </w:pPr>
      <w:r>
        <w:rPr>
          <w:rFonts w:cs="Times New Roman" w:ascii="Times New Roman" w:hAnsi="Times New Roman"/>
          <w:sz w:val="28"/>
          <w:szCs w:val="28"/>
        </w:rPr>
        <w:t>регион.</w:t>
      </w:r>
    </w:p>
    <w:p>
      <w:pPr>
        <w:pStyle w:val="Normal"/>
        <w:numPr>
          <w:ilvl w:val="2"/>
          <w:numId w:val="1"/>
        </w:numPr>
        <w:spacing w:before="0" w:after="200"/>
        <w:jc w:val="both"/>
        <w:rPr>
          <w:rFonts w:ascii="Times New Roman" w:hAnsi="Times New Roman" w:cs="Times New Roman"/>
          <w:sz w:val="28"/>
          <w:szCs w:val="28"/>
        </w:rPr>
      </w:pPr>
      <w:r>
        <w:rPr>
          <w:rFonts w:cs="Times New Roman" w:ascii="Times New Roman" w:hAnsi="Times New Roman"/>
          <w:sz w:val="28"/>
          <w:szCs w:val="28"/>
        </w:rPr>
        <w:t>сфера жизнедеятельности человека. Задачи - художественную, духовно–нравственную, историческую, экологическую культуру, создавая условия для творческого развития и самореализации личности путем включения человека в различные виды социально–культурн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1.%3"/>
      <w:lvlJc w:val="left"/>
      <w:pPr>
        <w:tabs>
          <w:tab w:val="num" w:pos="216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30:00Z</dcterms:created>
  <dc:creator>Iren</dc:creator>
  <dc:description/>
  <dc:language>en-US</dc:language>
  <cp:lastModifiedBy>Iren</cp:lastModifiedBy>
  <dcterms:modified xsi:type="dcterms:W3CDTF">2020-09-14T12:42:00Z</dcterms:modified>
  <cp:revision>3</cp:revision>
  <dc:subject/>
  <dc:title/>
</cp:coreProperties>
</file>